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autas y recomendaciones para realizar y presentar un trabajo escrito</w:t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ASPECTOS A EVALUAR 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spacing w:before="240" w:after="0"/>
        <w:ind w:left="141" w:hanging="141"/>
        <w:jc w:val="both"/>
        <w:rPr/>
      </w:pPr>
      <w:r>
        <w:rPr>
          <w:rFonts w:cs="Arial" w:ascii="Arial" w:hAnsi="Arial"/>
          <w:color w:val="000000"/>
          <w:lang w:val="en-US"/>
        </w:rPr>
        <w:t>Carátula o Portada  Título descriptivo del trabajo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color w:val="000000"/>
          <w:lang w:val="en-US"/>
        </w:rPr>
        <w:t>Índice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color w:val="000000"/>
          <w:lang w:val="en-US"/>
        </w:rPr>
        <w:t>Introducción.  Contextualización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portancia del tema planteado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Finalidad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esarrollo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onceptualizaciones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ontenido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onclusiones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portes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color w:val="000000"/>
          <w:lang w:val="en-US"/>
        </w:rPr>
        <w:t>Postura crítica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spacing w:before="240" w:after="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itas y referencia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otas aclaratorias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losario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color w:val="000000"/>
          <w:lang w:val="en-US"/>
        </w:rPr>
        <w:t>Bibliografía empleada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color w:val="000000"/>
          <w:lang w:val="en-US"/>
        </w:rPr>
        <w:t>Presentación, formato, número de páginas, etc.</w:t>
      </w:r>
    </w:p>
    <w:p>
      <w:pPr>
        <w:pStyle w:val="Normal"/>
        <w:spacing w:before="24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ASPECTOS  A CONSIDERAR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Carátula o Portada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Esta debe ser sobria y contener:  el título o nombre del trabajo, el nombre la asignatura, el grupo,  el nombre de los alumnos, del profesor guía del curso y la fecha de entrega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Las citas  y  referencias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Las citas textuales deben hacerse dentro del texto o en nota aclaratoria y deben llevar comillas 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  <w:lang w:val="en-US"/>
        </w:rPr>
        <w:t>...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lang w:val="en-US"/>
        </w:rPr>
        <w:t xml:space="preserve">, las referencias, se realizan dentro del texto refiriéndose al autor ya sea al inicio, al final o dentro del desarrollo.  En todo caso deben permitir la fluidez de la lectura sin menoscabar la exactitud de la fuente u origen de información.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Las notas aclaratorias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Las notas aclaratorias ayudan a mejorar la comprensión del párrafo pero no se deben abusar de ellas, éstas se pueden colocar al pie de la página o al final del documento </w:t>
      </w: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  <w:lang w:val="en-US"/>
        </w:rPr>
        <w:t xml:space="preserve"> pero uno y solo un estilo ya que se ve estéticamente feo la mezcla de formatos y estilos </w:t>
      </w: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  <w:lang w:val="en-US"/>
        </w:rPr>
        <w:t xml:space="preserve"> ellas deben estar enumeradas correlativamente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Las páginas y su formato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Las paginas deben mantener los márgenes adecuados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Numeración de página: número arábigo en la parte inferior derech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Cuadros, tablas y gráficos: centrados y numerados correlativamente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Espacios: o Interlineados 1,5  o entre párrafos, secciones y subsecciones: 2 veces 1,5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Letra: Times New Roman 12 o Arial 12, en todo caso uno y sólo un tipo de letra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Títulos: Centrados, en negrita y en mayúscul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Bibliografía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Obras, artículos y fuentes consultadas ordenadas alfabéticamente por autor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Glosario </w:t>
      </w:r>
      <w:r>
        <w:rPr>
          <w:rFonts w:cs="Arial" w:ascii="Arial" w:hAnsi="Arial"/>
          <w:color w:val="000000"/>
          <w:lang w:val="en-US"/>
        </w:rPr>
        <w:t>con el vocabulario de términos no usuales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Impresión: </w:t>
      </w:r>
      <w:r>
        <w:rPr>
          <w:rFonts w:cs="Arial" w:ascii="Arial" w:hAnsi="Arial"/>
          <w:color w:val="000000"/>
          <w:lang w:val="en-US"/>
        </w:rPr>
        <w:t>Hoja A 4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Producción de texto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El trabajo debe estar dividido en secciones que desarrollen un concepto o tema a la vez. Así mismo los párrafos deben desarrollar una y sólo una idea. Cuando se acumulan muchas ideas, en el párrafo, la comprensión se hace difícil y se genera ruido entre el mensajero y el receptor, lo que hace que el mensaje no llegue a su destino. Por lo tanto se recomiendan párrafos cortos y breves o párrafos ideas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rtografía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Uso correcto del lenguaje escrito, puntuaciones y separaciones de las palabras. 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rofundidad del tema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laridad en los conceptos y desarrollo pleno del tema.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Selección y adecuación de la información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Vocabulario</w:t>
      </w:r>
      <w:r>
        <w:rPr>
          <w:rFonts w:cs="Arial" w:ascii="Arial" w:hAnsi="Arial"/>
          <w:color w:val="000000"/>
          <w:lang w:val="en-US"/>
        </w:rPr>
        <w:t xml:space="preserve"> sin ambigüedades y adecuado al tipo de lector que va dirigido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portes personales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000000"/>
          <w:lang w:val="en-US"/>
        </w:rPr>
        <w:t>Señale sus aportes en cuanto a metodología, ideas, descubrimientos a raíz de la investigación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piniones personales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piniones y puntos de vistas discrepantes o concordantes con lo investigado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Conclusión:  </w:t>
      </w:r>
      <w:r>
        <w:rPr>
          <w:rFonts w:cs="Arial" w:ascii="Arial" w:hAnsi="Arial"/>
          <w:color w:val="000000"/>
          <w:lang w:val="en-US"/>
        </w:rPr>
        <w:t>No es una expresión subjetiva, sustentada en los hechos mostrados resumidamente.</w:t>
      </w:r>
      <w:r>
        <w:rPr>
          <w:rFonts w:cs="Arial" w:ascii="Arial" w:hAnsi="Arial"/>
          <w:lang w:val="en-US"/>
        </w:rPr>
        <w:t xml:space="preserve"> Toma en cuenta la finalidad del trabajo.</w:t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U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